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vní společenská zábava</w:t>
      </w:r>
    </w:p>
    <w:p>
      <w:pPr>
        <w:pStyle w:val="Normal"/>
        <w:rPr/>
      </w:pPr>
      <w:r>
        <w:rPr/>
        <w:tab/>
        <w:t>Byl pátek večer a já jsem stanul před budovou kulturního domu v Jilemnici, vyzbrojen ve společenském oděvu a s nepříliš dobrou náladou vcházím dovnitř.</w:t>
      </w:r>
    </w:p>
    <w:p>
      <w:pPr>
        <w:pStyle w:val="Normal"/>
        <w:rPr/>
      </w:pPr>
      <w:r>
        <w:rPr/>
        <w:tab/>
        <w:t>Mířím směrem k šatné za učelem zbaviti se přebytečných věcí. Paní v šatně mně a bratrovi ochotně nabízí, že nám pověsí bundy na jeden háček a budeme platit jen za jedno kolečko. Tato dáma asi měla zrovna dobrou náladu, neboť příště nám věci sice pověsila na jeden háček, ale platili jsme za dvě kolečka.</w:t>
      </w:r>
    </w:p>
    <w:p>
      <w:pPr>
        <w:pStyle w:val="Normal"/>
        <w:rPr/>
      </w:pPr>
      <w:r>
        <w:rPr/>
        <w:tab/>
        <w:t>Stoupáme po schodech a lidé před námi vytahují kartičky, aby mohli být vpuštěni dovnitř. Zjištuji, že moje kartička zůstala v šatně, ale jelikož bezpečnostní opatření za moc nestála, bez problémů proplouvám dovnitř.</w:t>
      </w:r>
    </w:p>
    <w:p>
      <w:pPr>
        <w:pStyle w:val="Normal"/>
        <w:rPr/>
      </w:pPr>
      <w:r>
        <w:rPr/>
        <w:tab/>
        <w:t>Mistr si nás rozestavuje po sále a za pozornosti připodotýkatelů všech věkových kategorií zkoušíme první kroky. Po chvilce mistr slibuje, že nás všechny naučí tančit, i když o tom někteří podle výrazu ve tváři, zapochybovali. Pokračujeme dále a máme první zásahy do noh partnerek. Mě kupodivu nejvíce pošlapala nejmenovaná osoba mužského pohlaví snažící se tančit vedle mě. Následuje přestávka, vyzvedáme si nápoje u baru a vyrážíme ven ke květináči. Zde se dohadujeme, ve kterém okně sídlí náš pan profesor na matematiku a fyziku Miroslav Holec.</w:t>
      </w:r>
    </w:p>
    <w:p>
      <w:pPr>
        <w:pStyle w:val="Normal"/>
        <w:rPr/>
      </w:pPr>
      <w:r>
        <w:rPr/>
        <w:tab/>
        <w:t>Rachot bubnů oznamuje konec přestávky a my  postupujeme v dalších tanečních rádoby kreacích. Cas rychle ukrajuje do půl jedenácté, konec se blíží. Vše jsme zdárně zvládli a po návštěvě v šatně spěcháme domů. Leckdo rozebírá během čekání na odvoz s ostaními své dojmy z první lekce a mně jenom vrtá hlavou jakže má mistr Franc tak bezvadně naleštěné střeví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8:29:00Z</dcterms:created>
  <dc:creator>Homestation</dc:creator>
  <dc:description/>
  <dc:language>en-US</dc:language>
  <cp:lastModifiedBy>Homestation</cp:lastModifiedBy>
  <dcterms:modified xsi:type="dcterms:W3CDTF">2002-12-16T18:43:00Z</dcterms:modified>
  <cp:revision>1</cp:revision>
  <dc:subject/>
  <dc:title>První společenská zábava</dc:title>
</cp:coreProperties>
</file>